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57505</wp:posOffset>
            </wp:positionH>
            <wp:positionV relativeFrom="paragraph">
              <wp:posOffset>-485775</wp:posOffset>
            </wp:positionV>
            <wp:extent cx="1998345" cy="83439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02530</wp:posOffset>
                </wp:positionH>
                <wp:positionV relativeFrom="paragraph">
                  <wp:posOffset>-281940</wp:posOffset>
                </wp:positionV>
                <wp:extent cx="2026285" cy="370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205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2E74B5"/>
                                    <w:left w:val="single" w:sz="4" w:space="0" w:color="2E74B5"/>
                                    <w:bottom w:val="single" w:sz="4" w:space="0" w:color="2E74B5"/>
                                    <w:right w:val="single" w:sz="4" w:space="0" w:color="2E74B5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425" w:hanging="425"/>
                                    <w:jc w:val="center"/>
                                    <w:rPr>
                                      <w:rFonts w:ascii="Roboto Condensed" w:hAnsi="Roboto Condensed" w:cs="Calibri"/>
                                      <w:b/>
                                      <w:b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Roboto Condensed" w:hAnsi="Roboto Condensed"/>
                                      <w:b/>
                                      <w:color w:val="002060"/>
                                      <w:sz w:val="16"/>
                                      <w:szCs w:val="16"/>
                                    </w:rPr>
                                    <w:t>ВХОДЯЩ №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2E74B5"/>
                                    <w:left w:val="single" w:sz="4" w:space="0" w:color="2E74B5"/>
                                    <w:bottom w:val="single" w:sz="4" w:space="0" w:color="2E74B5"/>
                                    <w:right w:val="single" w:sz="4" w:space="0" w:color="2E74B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Roboto Condensed" w:hAnsi="Roboto Condensed" w:cs="Calibri"/>
                                      <w:b/>
                                      <w:b/>
                                      <w:color w:val="9D9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Roboto Condensed" w:hAnsi="Roboto Condensed"/>
                                      <w:b/>
                                      <w:color w:val="9D9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29.15pt;mso-wrap-distance-left:7.05pt;mso-wrap-distance-right:7.05pt;mso-wrap-distance-top:0pt;mso-wrap-distance-bottom:0pt;margin-top:-22.2pt;mso-position-vertical-relative:text;margin-left:393.9pt;mso-position-horizontal-relative:page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205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2E74B5"/>
                              <w:left w:val="single" w:sz="4" w:space="0" w:color="2E74B5"/>
                              <w:bottom w:val="single" w:sz="4" w:space="0" w:color="2E74B5"/>
                              <w:right w:val="single" w:sz="4" w:space="0" w:color="2E74B5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425" w:hanging="425"/>
                              <w:jc w:val="center"/>
                              <w:rPr>
                                <w:rFonts w:ascii="Roboto Condensed" w:hAnsi="Roboto Condensed" w:cs="Calibri"/>
                                <w:b/>
                                <w:b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Roboto Condensed" w:hAnsi="Roboto Condensed"/>
                                <w:b/>
                                <w:color w:val="002060"/>
                                <w:sz w:val="16"/>
                                <w:szCs w:val="16"/>
                              </w:rPr>
                              <w:t>ВХОДЯЩ №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2E74B5"/>
                              <w:left w:val="single" w:sz="4" w:space="0" w:color="2E74B5"/>
                              <w:bottom w:val="single" w:sz="4" w:space="0" w:color="2E74B5"/>
                              <w:right w:val="single" w:sz="4" w:space="0" w:color="2E74B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Roboto Condensed" w:hAnsi="Roboto Condensed" w:cs="Calibri"/>
                                <w:b/>
                                <w:b/>
                                <w:color w:val="9D9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Roboto Condensed" w:hAnsi="Roboto Condensed"/>
                                <w:b/>
                                <w:color w:val="9D90A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Calibri"/>
          <w:b/>
          <w:b/>
          <w:color w:val="000000"/>
          <w:sz w:val="28"/>
          <w:szCs w:val="28"/>
        </w:rPr>
      </w:pPr>
      <w:r>
        <w:rPr>
          <w:rFonts w:cs="Calibri" w:ascii="Arial Narrow" w:hAnsi="Arial Narrow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Roboto Condensed" w:hAnsi="Roboto Condensed"/>
          <w:b/>
          <w:color w:val="1F4E79"/>
          <w:sz w:val="28"/>
          <w:szCs w:val="28"/>
        </w:rPr>
        <w:t xml:space="preserve">ФОРМУЛЯР ЗА КАНДИДАТСТВАНЕ ЗА КРЕДИТ ОТ „ФОНД ФЛАГ” ЕАД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right="263" w:hanging="0"/>
        <w:contextualSpacing/>
        <w:jc w:val="center"/>
        <w:rPr>
          <w:rFonts w:ascii="Roboto Condensed" w:hAnsi="Roboto Condensed" w:cs="Calibri"/>
          <w:b/>
          <w:b/>
          <w:color w:val="1F4E79"/>
          <w:sz w:val="28"/>
          <w:szCs w:val="28"/>
        </w:rPr>
      </w:pPr>
      <w:r>
        <w:rPr>
          <w:rFonts w:cs="Calibri" w:ascii="Roboto Condensed" w:hAnsi="Roboto Condensed"/>
          <w:b/>
          <w:color w:val="1F4E79"/>
          <w:sz w:val="28"/>
          <w:szCs w:val="28"/>
        </w:rPr>
        <w:t>по линия 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right="263" w:hanging="0"/>
        <w:contextualSpacing/>
        <w:jc w:val="center"/>
        <w:rPr>
          <w:rFonts w:ascii="Roboto Condensed" w:hAnsi="Roboto Condensed" w:cs="Calibri"/>
          <w:b/>
          <w:b/>
          <w:color w:val="1F4E79"/>
          <w:sz w:val="28"/>
          <w:szCs w:val="28"/>
        </w:rPr>
      </w:pPr>
      <w:r>
        <w:rPr>
          <w:rFonts w:cs="Calibri" w:ascii="Roboto Condensed" w:hAnsi="Roboto Condensed"/>
          <w:b/>
          <w:color w:val="1F4E79"/>
          <w:sz w:val="28"/>
          <w:szCs w:val="28"/>
        </w:rPr>
        <w:t xml:space="preserve">ФИНАНСОВ ИНСТРУМЕНТ ЗА ПРЕХОД КЪМ ЧИСТА ЕНЕРГИЯ </w:t>
      </w:r>
      <w:r>
        <w:rPr>
          <w:rFonts w:cs="Calibri" w:ascii="Roboto Condensed" w:hAnsi="Roboto Condensed"/>
          <w:b/>
          <w:color w:val="1F4E79"/>
          <w:sz w:val="28"/>
          <w:szCs w:val="28"/>
          <w:lang w:val="en-US"/>
        </w:rPr>
        <w:t>FLAG-FICE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right="263" w:hanging="0"/>
        <w:rPr>
          <w:rFonts w:ascii="Arial Narrow" w:hAnsi="Arial Narrow" w:cs="Calibri"/>
          <w:b/>
          <w:b/>
          <w:color w:val="9D90A0"/>
          <w:sz w:val="20"/>
          <w:szCs w:val="20"/>
        </w:rPr>
      </w:pPr>
      <w:r>
        <w:rPr>
          <w:rFonts w:cs="Calibri" w:ascii="Arial Narrow" w:hAnsi="Arial Narrow"/>
          <w:b/>
          <w:color w:val="9D90A0"/>
          <w:sz w:val="20"/>
          <w:szCs w:val="20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2767"/>
        <w:gridCol w:w="264"/>
        <w:gridCol w:w="2419"/>
        <w:gridCol w:w="2410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НАИМЕНОВАНИЕ НА КРЕДИТОИСКАТЕЛЯ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ind w:firstLine="708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ПРАВЕН СТАТУС НА КРЕДИТОИСКАТЕЛЯ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before="240" w:after="240"/>
              <w:ind w:firstLine="11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0" w:name="__Fieldmark__0_224099300"/>
            <w:bookmarkStart w:id="1" w:name="__Fieldmark__0_224099300"/>
            <w:bookmarkEnd w:id="1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Община </w:t>
            </w:r>
          </w:p>
          <w:p>
            <w:pPr>
              <w:pStyle w:val="Normal"/>
              <w:spacing w:before="240" w:after="240"/>
              <w:ind w:firstLine="118"/>
              <w:rPr>
                <w:rFonts w:cs="Calibri"/>
                <w:i/>
                <w:i/>
                <w:color w:val="2E74B5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2" w:name="__Fieldmark__1_224099300"/>
            <w:bookmarkStart w:id="3" w:name="__Fieldmark__1_224099300"/>
            <w:bookmarkEnd w:id="3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Друго ............................................... </w:t>
            </w: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>(попълнете)</w:t>
            </w:r>
          </w:p>
        </w:tc>
      </w:tr>
      <w:tr>
        <w:trPr>
          <w:trHeight w:val="34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ЕИК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СЕДАЛИЩЕ И АДРЕС НА УПРАВЛЕНИЕ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АДРЕС ЗА КОРЕСПОНДЕНЦИЯ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ТЕЛЕФОНЕН НОМЕР И ФАКС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ЕЛЕКТРОНЕН АДРЕС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ЗАКОНЕН ПРЕДСТАВИТЕЛ/И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ТЕЛЕФОН, ЕЛЕКТРОНЕН АДРЕС НА ПРЕДСТАВЛЯВАЩИЯ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ЛИЦЕ/А ЗА КОНТАКТ</w:t>
              <w:br/>
            </w:r>
            <w:r>
              <w:rPr>
                <w:rFonts w:cs="Calibri" w:ascii="Roboto Condensed" w:hAnsi="Roboto Condensed"/>
                <w:iCs/>
                <w:color w:val="002060"/>
                <w:sz w:val="20"/>
                <w:szCs w:val="20"/>
              </w:rPr>
              <w:t>(име и длъжност)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ТЕЛЕФОН, ЕЛЕКТРОНЕН АДРЕС НА ЛИЦЕТО ЗА КОНТАКТ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НАИМЕНОВАНИЕ</w:t>
              <w:br/>
              <w:t>НА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eastAsia="bg-BG"/>
              </w:rPr>
              <w:t>ВИД НА ИНВЕСТИЦИЯТА</w:t>
            </w:r>
          </w:p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6"/>
                <w:szCs w:val="16"/>
                <w:lang w:eastAsia="bg-BG"/>
              </w:rPr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before="240" w:after="240"/>
              <w:ind w:left="118" w:hanging="0"/>
              <w:jc w:val="both"/>
              <w:rPr>
                <w:rFonts w:cs="Calibri"/>
                <w:color w:val="1F3864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4" w:name="__Fieldmark__2_224099300"/>
            <w:bookmarkStart w:id="5" w:name="__Fieldmark__2_224099300"/>
            <w:bookmarkEnd w:id="5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  <w:shd w:fill="FFE599" w:val="clear"/>
              </w:rPr>
              <w:t>Схема за финансиране на енергийна ефективност (ЕЕ)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Calibri" w:ascii="Roboto Condensed" w:hAnsi="Roboto Condensed"/>
                <w:color w:val="1F3864"/>
                <w:sz w:val="20"/>
                <w:szCs w:val="20"/>
              </w:rPr>
              <w:t>за обществени сгради (вкл. инсталиране на термопомпи, соларни панели и др.), както</w:t>
            </w:r>
            <w:r>
              <w:rPr>
                <w:rFonts w:cs="Arial" w:ascii="Roboto Condensed" w:hAnsi="Roboto Condensed"/>
                <w:color w:val="1F3864"/>
                <w:shd w:fill="FFFFFF" w:val="clear"/>
              </w:rPr>
              <w:t xml:space="preserve"> </w:t>
            </w:r>
            <w:r>
              <w:rPr>
                <w:rFonts w:cs="Calibri" w:ascii="Roboto Condensed" w:hAnsi="Roboto Condensed"/>
                <w:color w:val="1F3864"/>
                <w:sz w:val="20"/>
                <w:szCs w:val="20"/>
              </w:rPr>
              <w:t>и за енергоефективно улично осветление.</w:t>
            </w:r>
          </w:p>
          <w:p>
            <w:pPr>
              <w:pStyle w:val="Normal"/>
              <w:spacing w:before="240" w:after="240"/>
              <w:ind w:left="118" w:hanging="0"/>
              <w:jc w:val="both"/>
              <w:rPr>
                <w:rFonts w:ascii="Roboto Condensed" w:hAnsi="Roboto Condensed" w:cs="Calibri"/>
                <w:color w:val="1F3864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6" w:name="__Fieldmark__3_224099300"/>
            <w:bookmarkStart w:id="7" w:name="__Fieldmark__3_224099300"/>
            <w:bookmarkEnd w:id="7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  <w:shd w:fill="FFE599" w:val="clear"/>
              </w:rPr>
              <w:t>Схема за финансиране на чиста енергия (ВЕИ)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Calibri" w:ascii="Roboto Condensed" w:hAnsi="Roboto Condensed"/>
                <w:color w:val="1F3864"/>
                <w:sz w:val="20"/>
                <w:szCs w:val="20"/>
              </w:rPr>
              <w:t>изграждане на фотоволатични системи/паркове, вкл. върху рекултивирани общински депа; изграждане на батерийни стопанства и закупуване и инсталиране на батерии за съхранение на енергията към изградени вече соларни капацитети.</w:t>
            </w:r>
          </w:p>
          <w:p>
            <w:pPr>
              <w:pStyle w:val="Normal"/>
              <w:spacing w:before="240" w:after="240"/>
              <w:ind w:left="118" w:hanging="0"/>
              <w:jc w:val="both"/>
              <w:rPr>
                <w:rFonts w:ascii="Roboto Condensed" w:hAnsi="Roboto Condensed" w:cs="Calibri"/>
                <w:color w:val="1F3864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8" w:name="__Fieldmark__4_224099300"/>
            <w:bookmarkStart w:id="9" w:name="__Fieldmark__4_224099300"/>
            <w:bookmarkEnd w:id="9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  <w:shd w:fill="FFE599" w:val="clear"/>
              </w:rPr>
              <w:t>Схема за финансиране на чиста енергия (ТМВ)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Calibri" w:ascii="Roboto Condensed" w:hAnsi="Roboto Condensed"/>
                <w:color w:val="1F3864"/>
                <w:sz w:val="20"/>
                <w:szCs w:val="20"/>
              </w:rPr>
              <w:t>използване на потенциала на термоминералните води (за извличане на топлинна енергия и други цели, свързани с прехода към чиста енергия и енергийна ефективност).</w:t>
            </w:r>
          </w:p>
          <w:p>
            <w:pPr>
              <w:pStyle w:val="Normal"/>
              <w:shd w:fill="FFFFFF" w:val="clear"/>
              <w:spacing w:before="240" w:after="240"/>
              <w:ind w:left="11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10" w:name="__Fieldmark__5_224099300"/>
            <w:bookmarkStart w:id="11" w:name="__Fieldmark__5_224099300"/>
            <w:bookmarkEnd w:id="11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  <w:shd w:fill="FFE599" w:val="clear"/>
              </w:rPr>
              <w:t>Схема за финансиране на чиста енергия</w:t>
            </w:r>
            <w:r>
              <w:rPr>
                <w:rFonts w:cs="Calibri" w:ascii="Roboto Condensed" w:hAnsi="Roboto Condensed"/>
                <w:color w:val="1F3864"/>
                <w:sz w:val="20"/>
                <w:szCs w:val="20"/>
              </w:rPr>
              <w:t>– екологосъобразна мобилност (въвеждане на превозни средства за обществен транспорт с нулеви емисии, зарядни станции за нуждите на обществения транспорт и т.н.);</w:t>
            </w:r>
          </w:p>
        </w:tc>
      </w:tr>
      <w:tr>
        <w:trPr>
          <w:trHeight w:val="842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МЕСТОПОЛОЖЕНИЕ НА ОБЕКТА НА ИНТЕРВЕНЦИЯ ПО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highlight w:val="yellow"/>
              </w:rPr>
            </w:pPr>
            <w:r>
              <w:rPr>
                <w:rStyle w:val="Style9pt"/>
                <w:rFonts w:cs="Calibri" w:ascii="Roboto Condensed" w:hAnsi="Roboto Condensed"/>
                <w:b/>
                <w:color w:val="002060"/>
              </w:rPr>
              <w:t>СОБСТВЕНИК НА АКТИВИТЕ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  <w:highlight w:val="yellow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КРАТКО ОПИСАНИЕ И ОСНОВНИ ДЕЙНОСТИ ПО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vMerge w:val="restart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ru-RU"/>
              </w:rPr>
              <w:t>СТРУКТУРА НА ФИНАНСИРАНЕТО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FFFFFF"/>
              <w:right w:val="single" w:sz="4" w:space="0" w:color="2E74B5"/>
            </w:tcBorders>
            <w:shd w:fill="2E74B5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b/>
                <w:b/>
                <w:color w:val="FFFFFF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18"/>
                <w:szCs w:val="18"/>
                <w:lang w:eastAsia="bg-BG"/>
              </w:rPr>
              <w:t>ОБЩ БЮДЖЕТ НА ПРОЕКТА</w:t>
            </w:r>
            <w:r>
              <w:rPr>
                <w:rFonts w:cs="Calibri" w:ascii="Roboto Condensed" w:hAnsi="Roboto Condensed"/>
                <w:bCs/>
                <w:color w:val="FFFFFF"/>
                <w:sz w:val="18"/>
                <w:szCs w:val="18"/>
                <w:lang w:eastAsia="bg-BG"/>
              </w:rPr>
              <w:t xml:space="preserve"> (в лв.)</w:t>
            </w:r>
          </w:p>
        </w:tc>
        <w:tc>
          <w:tcPr>
            <w:tcW w:w="4829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FFFFFF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eastAsia="bg-BG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FFFFFF"/>
              <w:left w:val="single" w:sz="4" w:space="0" w:color="2E74B5"/>
              <w:bottom w:val="single" w:sz="4" w:space="0" w:color="FFFFFF"/>
              <w:right w:val="single" w:sz="4" w:space="0" w:color="2E74B5"/>
            </w:tcBorders>
            <w:shd w:fill="2E74B5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b/>
                <w:b/>
                <w:color w:val="FFFFFF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18"/>
                <w:szCs w:val="18"/>
                <w:lang w:eastAsia="bg-BG"/>
              </w:rPr>
              <w:t xml:space="preserve">РАЗМЕР НА ИСКАНИЯ КРЕДИТ </w:t>
            </w:r>
            <w:r>
              <w:rPr>
                <w:rFonts w:cs="Calibri" w:ascii="Roboto Condensed" w:hAnsi="Roboto Condensed"/>
                <w:bCs/>
                <w:color w:val="FFFFFF"/>
                <w:sz w:val="18"/>
                <w:szCs w:val="18"/>
                <w:lang w:eastAsia="bg-BG"/>
              </w:rPr>
              <w:t>(в лв.)</w:t>
            </w:r>
          </w:p>
        </w:tc>
        <w:tc>
          <w:tcPr>
            <w:tcW w:w="4829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FFFFFF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ru-RU"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ru-RU" w:eastAsia="bg-BG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FFFFFF"/>
              <w:left w:val="single" w:sz="4" w:space="0" w:color="2E74B5"/>
              <w:bottom w:val="single" w:sz="4" w:space="0" w:color="FFFFFF"/>
              <w:right w:val="single" w:sz="4" w:space="0" w:color="2E74B5"/>
            </w:tcBorders>
            <w:shd w:fill="2E74B5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b/>
                <w:b/>
                <w:color w:val="FFFFFF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18"/>
                <w:szCs w:val="18"/>
                <w:lang w:eastAsia="bg-BG"/>
              </w:rPr>
              <w:t>СОБСТВЕНО УЧАСТИЕ</w:t>
            </w:r>
            <w:r>
              <w:rPr>
                <w:rFonts w:cs="Calibri" w:ascii="Roboto Condensed" w:hAnsi="Roboto Condensed"/>
                <w:bCs/>
                <w:color w:val="FFFFFF"/>
                <w:sz w:val="18"/>
                <w:szCs w:val="18"/>
                <w:lang w:eastAsia="bg-BG"/>
              </w:rPr>
              <w:t xml:space="preserve"> (в лв.)</w:t>
            </w:r>
          </w:p>
        </w:tc>
        <w:tc>
          <w:tcPr>
            <w:tcW w:w="4829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FFFFFF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ru-RU"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ru-RU" w:eastAsia="bg-BG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FF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2E74B5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b/>
                <w:b/>
                <w:color w:val="FFFFFF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18"/>
                <w:szCs w:val="18"/>
                <w:lang w:eastAsia="bg-BG"/>
              </w:rPr>
              <w:t xml:space="preserve">ДРУГО ФИНАНСИРАНЕ </w:t>
            </w:r>
            <w:r>
              <w:rPr>
                <w:rFonts w:cs="Calibri" w:ascii="Roboto Condensed" w:hAnsi="Roboto Condensed"/>
                <w:bCs/>
                <w:color w:val="FFFFFF"/>
                <w:sz w:val="18"/>
                <w:szCs w:val="18"/>
                <w:lang w:eastAsia="bg-BG"/>
              </w:rPr>
              <w:t>(в лв.)</w:t>
            </w:r>
          </w:p>
        </w:tc>
        <w:tc>
          <w:tcPr>
            <w:tcW w:w="4829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FFFFFF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bCs/>
                <w:color w:val="002060"/>
                <w:sz w:val="18"/>
                <w:szCs w:val="18"/>
              </w:rPr>
              <w:t xml:space="preserve">ПЛАНИРАНО НАЧАЛО НА ИЗПЪЛНЕНИЕ НА ПРОЕКТА </w:t>
            </w: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 xml:space="preserve">ПЛАНИРАН КРАЙ НА ИЗПЪЛНЕНИЕ НА ПРОЕКТА </w:t>
            </w: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 xml:space="preserve">ПРОГНОЗНА НАЧАЛНА ДАТА ЗА УСВОЯВАНЕ </w:t>
            </w: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 xml:space="preserve">ПРОГНОЗНА КРАЙНА ДАТА ЗА УСВОЯВАНЕ </w:t>
            </w: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 xml:space="preserve">ПРОГНОЗНА НАЧАЛНА ДАТА ЗА ПОГАСЯВАНЕ </w:t>
            </w: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 xml:space="preserve">ПРОГНОЗНА КРАЙНА ДАТА ЗА ПОГАСЯВАНЕ </w:t>
            </w: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2188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Spacing"/>
              <w:spacing w:lineRule="auto" w:line="252"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  <w:t>ПРЕДНАЗНАЧЕНИЕ НА КРЕДИ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before="120" w:after="160"/>
              <w:ind w:firstLine="11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12" w:name="__Fieldmark__6_224099300"/>
            <w:bookmarkStart w:id="13" w:name="__Fieldmark__6_224099300"/>
            <w:bookmarkEnd w:id="13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>Проучвания и проектиране</w:t>
            </w:r>
          </w:p>
          <w:p>
            <w:pPr>
              <w:pStyle w:val="Normal"/>
              <w:spacing w:before="120" w:after="160"/>
              <w:ind w:firstLine="11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14" w:name="__Fieldmark__7_224099300"/>
            <w:bookmarkStart w:id="15" w:name="__Fieldmark__7_224099300"/>
            <w:bookmarkEnd w:id="15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СМР и надзор</w:t>
            </w:r>
          </w:p>
          <w:p>
            <w:pPr>
              <w:pStyle w:val="Normal"/>
              <w:spacing w:before="120" w:after="120"/>
              <w:ind w:firstLine="11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16" w:name="__Fieldmark__8_224099300"/>
            <w:bookmarkStart w:id="17" w:name="__Fieldmark__8_224099300"/>
            <w:bookmarkEnd w:id="17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Придобиване на обзавеждане и оборудване, софтуер, инсталация и др.</w:t>
            </w:r>
          </w:p>
          <w:p>
            <w:pPr>
              <w:pStyle w:val="Normal"/>
              <w:spacing w:before="120" w:after="160"/>
              <w:ind w:firstLine="11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18" w:name="__Fieldmark__9_224099300"/>
            <w:bookmarkStart w:id="19" w:name="__Fieldmark__9_224099300"/>
            <w:bookmarkEnd w:id="19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Разходи за невъзстановим ДДС</w:t>
            </w:r>
          </w:p>
          <w:p>
            <w:pPr>
              <w:pStyle w:val="Normal"/>
              <w:spacing w:before="120" w:after="160"/>
              <w:ind w:firstLine="118"/>
              <w:rPr>
                <w:rFonts w:cs="Calibri"/>
                <w:color w:val="2E74B5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20" w:name="__Fieldmark__10_224099300"/>
            <w:bookmarkStart w:id="21" w:name="__Fieldmark__10_224099300"/>
            <w:bookmarkEnd w:id="21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Други .................................................................</w:t>
            </w: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 xml:space="preserve"> (попълнете)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Spacing"/>
              <w:spacing w:lineRule="auto" w:line="252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  <w:t>ПРОЕКТНА ГОТОВНОСТ</w:t>
            </w:r>
          </w:p>
          <w:p>
            <w:pPr>
              <w:pStyle w:val="Normal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eastAsia="bg-BG"/>
              </w:rPr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before="120" w:after="120"/>
              <w:ind w:firstLine="118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22" w:name="__Fieldmark__11_224099300"/>
            <w:bookmarkStart w:id="23" w:name="__Fieldmark__11_224099300"/>
            <w:bookmarkEnd w:id="23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Идеен проект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24" w:name="__Fieldmark__12_224099300"/>
            <w:bookmarkStart w:id="25" w:name="__Fieldmark__12_224099300"/>
            <w:bookmarkEnd w:id="25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Обследване за ЕЕ/Слънчев одит</w:t>
            </w:r>
          </w:p>
          <w:p>
            <w:pPr>
              <w:pStyle w:val="Normal"/>
              <w:spacing w:before="120" w:after="120"/>
              <w:ind w:firstLine="118"/>
              <w:rPr>
                <w:rFonts w:ascii="Roboto Condensed" w:hAnsi="Roboto Condensed" w:cs="Calibri"/>
                <w:color w:val="002060"/>
                <w:sz w:val="20"/>
                <w:szCs w:val="20"/>
                <w:lang w:val="ru-RU" w:eastAsia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26" w:name="__Fieldmark__13_224099300"/>
            <w:bookmarkStart w:id="27" w:name="__Fieldmark__13_224099300"/>
            <w:bookmarkEnd w:id="27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Предварителен бюджет              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ru-RU" w:eastAsia="bg-BG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28" w:name="__Fieldmark__14_224099300"/>
            <w:bookmarkStart w:id="29" w:name="__Fieldmark__14_224099300"/>
            <w:bookmarkEnd w:id="29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Разрешение за строеж</w:t>
            </w:r>
          </w:p>
          <w:p>
            <w:pPr>
              <w:pStyle w:val="Normal"/>
              <w:spacing w:lineRule="auto" w:line="276" w:before="120" w:after="120"/>
              <w:ind w:firstLine="11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30" w:name="__Fieldmark__15_224099300"/>
            <w:bookmarkStart w:id="31" w:name="__Fieldmark__15_224099300"/>
            <w:bookmarkEnd w:id="31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Техническо обследване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32" w:name="__Fieldmark__16_224099300"/>
            <w:bookmarkStart w:id="33" w:name="__Fieldmark__16_224099300"/>
            <w:bookmarkEnd w:id="33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Количествено-стойностна сметка</w:t>
            </w:r>
          </w:p>
          <w:p>
            <w:pPr>
              <w:pStyle w:val="Normal"/>
              <w:spacing w:lineRule="auto" w:line="276" w:before="120" w:after="120"/>
              <w:ind w:firstLine="118"/>
              <w:rPr>
                <w:rFonts w:cs="Calibri"/>
                <w:color w:val="2E74B5"/>
                <w:sz w:val="20"/>
                <w:szCs w:val="20"/>
                <w:lang w:val="ru-RU"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34" w:name="__Fieldmark__17_224099300"/>
            <w:bookmarkStart w:id="35" w:name="__Fieldmark__17_224099300"/>
            <w:bookmarkEnd w:id="35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Технически/Работен проект         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ru-RU" w:eastAsia="bg-BG"/>
              </w:rPr>
              <w:t xml:space="preserve"> 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36" w:name="__Fieldmark__18_224099300"/>
            <w:bookmarkStart w:id="37" w:name="__Fieldmark__18_224099300"/>
            <w:bookmarkEnd w:id="37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ОВОС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Spacing"/>
              <w:spacing w:lineRule="auto" w:line="252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370840</wp:posOffset>
                  </wp:positionH>
                  <wp:positionV relativeFrom="paragraph">
                    <wp:posOffset>296545</wp:posOffset>
                  </wp:positionV>
                  <wp:extent cx="750570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  <w:t xml:space="preserve">ТЕХНИЧЕСКА ПОДКРЕПА ПО LIFE-2021-CET-PDA </w:t>
            </w:r>
          </w:p>
          <w:p>
            <w:pPr>
              <w:pStyle w:val="NoSpacing"/>
              <w:spacing w:lineRule="auto" w:line="252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</w:r>
          </w:p>
          <w:p>
            <w:pPr>
              <w:pStyle w:val="NoSpacing"/>
              <w:spacing w:lineRule="auto" w:line="252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</w:r>
          </w:p>
          <w:p>
            <w:pPr>
              <w:pStyle w:val="NoSpacing"/>
              <w:spacing w:lineRule="auto" w:line="252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</w:r>
          </w:p>
          <w:p>
            <w:pPr>
              <w:pStyle w:val="NoSpacing"/>
              <w:spacing w:lineRule="auto" w:line="252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2975610</wp:posOffset>
                  </wp:positionH>
                  <wp:positionV relativeFrom="paragraph">
                    <wp:posOffset>2607945</wp:posOffset>
                  </wp:positionV>
                  <wp:extent cx="1133475" cy="81470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 w:before="120" w:after="120"/>
              <w:rPr>
                <w:rFonts w:ascii="Roboto Condensed" w:hAnsi="Roboto Condensed" w:cs="Calibri"/>
                <w:i/>
                <w:i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</w:rPr>
              <w:t>Посочете извършените дейности за техническа помощ за подготовка на проектното предложение.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Style w:val="Style9pt"/>
                <w:rFonts w:cs="Calibri" w:ascii="Roboto Condensed" w:hAnsi="Roboto Condensed"/>
                <w:b/>
                <w:color w:val="002060"/>
              </w:rPr>
              <w:t>ИЗБОР НА ИЗПЪЛНИТЕЛИ ПО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</w:rPr>
              <w:t>Посочете режима за избор на изпълнители на дейностите по проекта, прогнозната стойност на всеки договор в лева и степен на готовност (предстояща/обявена/приключила)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Style w:val="Style9pt"/>
                <w:rFonts w:ascii="Roboto Condensed" w:hAnsi="Roboto Condensed" w:cs="Calibri"/>
                <w:b/>
                <w:b/>
                <w:color w:val="002060"/>
              </w:rPr>
            </w:pPr>
            <w:r>
              <w:rPr>
                <w:rStyle w:val="Style9pt"/>
                <w:rFonts w:cs="Calibri" w:ascii="Roboto Condensed" w:hAnsi="Roboto Condensed"/>
                <w:b/>
                <w:color w:val="002060"/>
              </w:rPr>
              <w:t>ОБЖАЛВАНЕ НА ПРОЦЕДУРИТЕ ЗА ИЗБОР НА ИЗПЪЛНИТЕЛ НА ДЕЙНОСТИТЕ ПО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 w:before="120" w:after="120"/>
              <w:ind w:left="11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38" w:name="__Fieldmark__19_224099300"/>
            <w:bookmarkStart w:id="39" w:name="__Fieldmark__19_224099300"/>
            <w:bookmarkEnd w:id="39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>Няма обжалвани процедури</w:t>
            </w:r>
          </w:p>
          <w:p>
            <w:pPr>
              <w:pStyle w:val="Normal"/>
              <w:spacing w:lineRule="auto" w:line="276" w:before="120" w:after="120"/>
              <w:ind w:left="11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40" w:name="__Fieldmark__20_224099300"/>
            <w:bookmarkStart w:id="41" w:name="__Fieldmark__20_224099300"/>
            <w:bookmarkEnd w:id="41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Има обжалвани процедури </w:t>
            </w: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>(попълва се таблицата, като се изброяват всички обжалвания на процедури за избор на изпълнители на дейности в рамките на проекта)</w:t>
            </w:r>
          </w:p>
          <w:p>
            <w:pPr>
              <w:pStyle w:val="Normal"/>
              <w:spacing w:lineRule="auto" w:line="276" w:before="120" w:after="120"/>
              <w:ind w:left="118" w:hanging="0"/>
              <w:rPr>
                <w:rFonts w:cs="Calibri"/>
                <w:color w:val="002060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42" w:name="__Fieldmark__21_224099300"/>
            <w:bookmarkStart w:id="43" w:name="__Fieldmark__21_224099300"/>
            <w:bookmarkEnd w:id="43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Неприложимо (няма обявени процедури)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FFFFFF"/>
            </w:tcBorders>
            <w:shd w:fill="2E74B5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Style w:val="Style9pt"/>
                <w:rFonts w:ascii="Roboto Condensed" w:hAnsi="Roboto Condensed" w:cs="Calibri"/>
                <w:bCs/>
                <w:color w:val="FFFFFF"/>
              </w:rPr>
            </w:pPr>
            <w:r>
              <w:rPr>
                <w:rStyle w:val="Style9pt"/>
                <w:rFonts w:cs="Calibri" w:ascii="Roboto Condensed" w:hAnsi="Roboto Condensed"/>
                <w:bCs/>
                <w:color w:val="FFFFFF"/>
              </w:rPr>
              <w:t>ПРОЦЕДУРА ЗА ИЗБОР НА ИЗПЪЛНИТЕЛ</w:t>
            </w:r>
          </w:p>
        </w:tc>
        <w:tc>
          <w:tcPr>
            <w:tcW w:w="2767" w:type="dxa"/>
            <w:tcBorders>
              <w:top w:val="single" w:sz="4" w:space="0" w:color="2E74B5"/>
              <w:left w:val="single" w:sz="4" w:space="0" w:color="FFFFFF"/>
              <w:bottom w:val="single" w:sz="4" w:space="0" w:color="2E74B5"/>
              <w:right w:val="single" w:sz="4" w:space="0" w:color="FFFFFF"/>
            </w:tcBorders>
            <w:shd w:fill="2E74B5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Style w:val="Style9pt"/>
                <w:rFonts w:ascii="Roboto Condensed" w:hAnsi="Roboto Condensed" w:cs="Calibri"/>
                <w:bCs/>
                <w:color w:val="FFFFFF"/>
              </w:rPr>
            </w:pPr>
            <w:r>
              <w:rPr>
                <w:rStyle w:val="Style9pt"/>
                <w:rFonts w:cs="Calibri" w:ascii="Roboto Condensed" w:hAnsi="Roboto Condensed"/>
                <w:bCs/>
                <w:color w:val="FFFFFF"/>
              </w:rPr>
              <w:t>ОБЖАЛВАН АКТ</w:t>
            </w:r>
          </w:p>
        </w:tc>
        <w:tc>
          <w:tcPr>
            <w:tcW w:w="5093" w:type="dxa"/>
            <w:gridSpan w:val="3"/>
            <w:tcBorders>
              <w:top w:val="single" w:sz="4" w:space="0" w:color="2E74B5"/>
              <w:left w:val="single" w:sz="4" w:space="0" w:color="FFFFFF"/>
              <w:bottom w:val="single" w:sz="4" w:space="0" w:color="2E74B5"/>
              <w:right w:val="single" w:sz="4" w:space="0" w:color="2E74B5"/>
            </w:tcBorders>
            <w:shd w:fill="2E74B5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Style w:val="Style9pt"/>
                <w:rFonts w:ascii="Roboto Condensed" w:hAnsi="Roboto Condensed" w:cs="Calibri"/>
                <w:bCs/>
                <w:color w:val="FFFFFF"/>
              </w:rPr>
            </w:pPr>
            <w:r>
              <w:rPr>
                <w:rStyle w:val="Style9pt"/>
                <w:rFonts w:cs="Calibri" w:ascii="Roboto Condensed" w:hAnsi="Roboto Condensed"/>
                <w:bCs/>
                <w:color w:val="FFFFFF"/>
              </w:rPr>
              <w:t>НОМЕР И ДАТА НА РЕШЕНИЕ/ОПРЕДЕЛЕНИЕ НА КЗК/ВАС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Style w:val="Style9pt"/>
                <w:rFonts w:ascii="Calibri" w:hAnsi="Calibri" w:cs="Calibri"/>
                <w:b/>
                <w:b/>
                <w:bCs/>
                <w:color w:val="4F4652"/>
                <w:sz w:val="20"/>
                <w:szCs w:val="20"/>
              </w:rPr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Style w:val="Style9pt"/>
                <w:rFonts w:ascii="Calibri" w:hAnsi="Calibri" w:cs="Calibri"/>
                <w:b/>
                <w:b/>
                <w:color w:val="4F4652"/>
                <w:sz w:val="20"/>
                <w:szCs w:val="20"/>
                <w:lang w:eastAsia="bg-BG"/>
              </w:rPr>
            </w:pPr>
            <w:r>
              <w:rPr/>
            </w:r>
          </w:p>
        </w:tc>
        <w:tc>
          <w:tcPr>
            <w:tcW w:w="5093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Style w:val="Style9pt"/>
                <w:rFonts w:ascii="Calibri" w:hAnsi="Calibri" w:cs="Calibri"/>
                <w:b/>
                <w:b/>
                <w:color w:val="4F465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27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Style w:val="Style9pt"/>
                <w:rFonts w:ascii="Calibri" w:hAnsi="Calibri" w:cs="Calibri"/>
                <w:b/>
                <w:b/>
                <w:color w:val="4F4652"/>
                <w:sz w:val="20"/>
                <w:szCs w:val="20"/>
                <w:lang w:eastAsia="bg-BG"/>
              </w:rPr>
            </w:pPr>
            <w:r>
              <w:rPr/>
            </w:r>
          </w:p>
        </w:tc>
        <w:tc>
          <w:tcPr>
            <w:tcW w:w="5093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</w:tr>
      <w:tr>
        <w:trPr>
          <w:trHeight w:val="438" w:hRule="atLeast"/>
        </w:trPr>
        <w:tc>
          <w:tcPr>
            <w:tcW w:w="2502" w:type="dxa"/>
            <w:vMerge w:val="restart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2E74B5" w:val="clear"/>
            <w:vAlign w:val="center"/>
          </w:tcPr>
          <w:p>
            <w:pPr>
              <w:pStyle w:val="Heading1"/>
              <w:spacing w:lineRule="auto" w:line="252" w:before="240" w:after="60"/>
              <w:jc w:val="center"/>
              <w:rPr>
                <w:rFonts w:ascii="Roboto Condensed" w:hAnsi="Roboto Condensed" w:cs="Calibri"/>
                <w:caps/>
                <w:color w:val="FFFFFF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color w:val="FFFFFF"/>
                <w:sz w:val="18"/>
                <w:szCs w:val="18"/>
                <w:lang w:val="bg-BG"/>
              </w:rPr>
              <w:t>ОБЕЗПЕЧЕНИЯ</w:t>
            </w:r>
          </w:p>
          <w:p>
            <w:pPr>
              <w:pStyle w:val="Normal"/>
              <w:spacing w:before="0" w:after="160"/>
              <w:jc w:val="center"/>
              <w:rPr>
                <w:rFonts w:ascii="Roboto Condensed" w:hAnsi="Roboto Condensed" w:cs="Calibri"/>
                <w:b/>
                <w:b/>
                <w:caps/>
                <w:color w:val="FFFFFF"/>
                <w:sz w:val="18"/>
                <w:szCs w:val="18"/>
                <w:lang w:val="bg-BG" w:eastAsia="bg-BG"/>
              </w:rPr>
            </w:pPr>
            <w:r>
              <w:rPr>
                <w:rFonts w:cs="Calibri" w:ascii="Roboto Condensed" w:hAnsi="Roboto Condensed"/>
                <w:b/>
                <w:caps/>
                <w:color w:val="FFFFFF"/>
                <w:sz w:val="18"/>
                <w:szCs w:val="18"/>
                <w:lang w:val="bg-BG" w:eastAsia="bg-BG"/>
              </w:rPr>
            </w:r>
          </w:p>
        </w:tc>
        <w:tc>
          <w:tcPr>
            <w:tcW w:w="27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ind w:left="416" w:hanging="283"/>
              <w:rPr>
                <w:rStyle w:val="Style9pt"/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44" w:name="__Fieldmark__22_224099300"/>
            <w:bookmarkStart w:id="45" w:name="__Fieldmark__22_224099300"/>
            <w:bookmarkEnd w:id="45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Style w:val="Style9pt"/>
                <w:rFonts w:cs="Calibri" w:ascii="Roboto Condensed" w:hAnsi="Roboto Condensed"/>
                <w:b/>
                <w:color w:val="002060"/>
                <w:shd w:fill="D9E2F3" w:val="clear"/>
              </w:rPr>
              <w:t xml:space="preserve">ЗАЛОГ ВЪРХУ </w:t>
              <w:br/>
              <w:t>ОБЩИНСКИ ПРИХОДИ</w:t>
            </w:r>
          </w:p>
        </w:tc>
        <w:tc>
          <w:tcPr>
            <w:tcW w:w="5093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>................................... лв.</w:t>
            </w:r>
          </w:p>
          <w:p>
            <w:pPr>
              <w:pStyle w:val="Normal"/>
              <w:spacing w:lineRule="auto" w:line="276" w:before="120" w:after="120"/>
              <w:rPr>
                <w:rFonts w:ascii="Roboto Condensed" w:hAnsi="Roboto Condensed" w:cs="Calibri"/>
                <w:i/>
                <w:i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>(предлаганото обезпечение се изчислява като 125% от размера на искания кредит)</w:t>
            </w:r>
          </w:p>
        </w:tc>
      </w:tr>
      <w:tr>
        <w:trPr>
          <w:trHeight w:val="313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2E74B5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52" w:before="240" w:after="60"/>
              <w:ind w:left="0" w:hanging="0"/>
              <w:rPr>
                <w:rFonts w:ascii="Roboto Condensed" w:hAnsi="Roboto Condensed" w:cs="Calibri"/>
                <w:i/>
                <w:i/>
                <w:color w:val="4F4652"/>
                <w:sz w:val="20"/>
                <w:szCs w:val="20"/>
                <w:lang w:val="bg-BG" w:eastAsia="bg-BG"/>
              </w:rPr>
            </w:pPr>
            <w:r>
              <w:rPr>
                <w:rFonts w:cs="Calibri" w:ascii="Roboto Condensed" w:hAnsi="Roboto Condensed"/>
                <w:i/>
                <w:color w:val="4F4652"/>
                <w:sz w:val="20"/>
                <w:szCs w:val="20"/>
                <w:lang w:val="bg-BG" w:eastAsia="bg-BG"/>
              </w:rPr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Normal"/>
              <w:shd w:fill="FFE599" w:val="clear"/>
              <w:spacing w:before="120" w:after="160"/>
              <w:ind w:firstLine="133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46" w:name="__Fieldmark__23_224099300"/>
            <w:bookmarkStart w:id="47" w:name="__Fieldmark__23_224099300"/>
            <w:bookmarkEnd w:id="47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</w:rPr>
              <w:t>Ипотека на имот</w:t>
            </w:r>
          </w:p>
          <w:p>
            <w:pPr>
              <w:pStyle w:val="Normal"/>
              <w:shd w:fill="FFE599" w:val="clear"/>
              <w:ind w:firstLine="13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48" w:name="__Fieldmark__24_224099300"/>
            <w:bookmarkStart w:id="49" w:name="__Fieldmark__24_224099300"/>
            <w:bookmarkEnd w:id="49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</w:rPr>
              <w:t>Залог на активи</w:t>
            </w:r>
          </w:p>
          <w:p>
            <w:pPr>
              <w:pStyle w:val="Normal"/>
              <w:shd w:fill="FFE599" w:val="clear"/>
              <w:spacing w:before="120" w:after="160"/>
              <w:ind w:firstLine="13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50" w:name="__Fieldmark__25_224099300"/>
            <w:bookmarkStart w:id="51" w:name="__Fieldmark__25_224099300"/>
            <w:bookmarkEnd w:id="51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Залог по сметки</w:t>
            </w:r>
          </w:p>
          <w:p>
            <w:pPr>
              <w:pStyle w:val="Normal"/>
              <w:shd w:fill="FFE599" w:val="clear"/>
              <w:spacing w:lineRule="auto" w:line="276" w:before="120" w:after="120"/>
              <w:ind w:firstLine="133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52" w:name="__Fieldmark__26_224099300"/>
            <w:bookmarkStart w:id="53" w:name="__Fieldmark__26_224099300"/>
            <w:bookmarkEnd w:id="53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Други </w:t>
            </w: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>....................................(попълнете)</w:t>
            </w:r>
          </w:p>
        </w:tc>
      </w:tr>
      <w:tr>
        <w:trPr>
          <w:trHeight w:val="175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2E74B5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52" w:before="240" w:after="60"/>
              <w:ind w:left="0" w:hanging="0"/>
              <w:rPr>
                <w:rFonts w:ascii="Roboto Condensed" w:hAnsi="Roboto Condensed" w:cs="Calibri"/>
                <w:color w:val="4F4652"/>
                <w:sz w:val="20"/>
                <w:szCs w:val="20"/>
                <w:lang w:val="bg-BG" w:eastAsia="bg-BG"/>
              </w:rPr>
            </w:pPr>
            <w:r>
              <w:rPr>
                <w:rFonts w:cs="Calibri" w:ascii="Roboto Condensed" w:hAnsi="Roboto Condensed"/>
                <w:color w:val="4F4652"/>
                <w:sz w:val="20"/>
                <w:szCs w:val="20"/>
                <w:lang w:val="bg-BG" w:eastAsia="bg-BG"/>
              </w:rPr>
            </w:r>
          </w:p>
        </w:tc>
        <w:tc>
          <w:tcPr>
            <w:tcW w:w="27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Style w:val="Style9pt"/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Style w:val="Style9pt"/>
                <w:rFonts w:cs="Calibri" w:ascii="Roboto Condensed" w:hAnsi="Roboto Condensed"/>
                <w:b/>
                <w:color w:val="002060"/>
              </w:rPr>
              <w:t>Решение на Общински съвет за обезпечаване на кредита по реда на чл. 17 от Закона за общинския дълг</w:t>
            </w:r>
          </w:p>
        </w:tc>
        <w:tc>
          <w:tcPr>
            <w:tcW w:w="5093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>номер и дата на решението</w:t>
            </w:r>
          </w:p>
        </w:tc>
      </w:tr>
      <w:tr>
        <w:trPr>
          <w:trHeight w:val="420" w:hRule="atLeast"/>
        </w:trPr>
        <w:tc>
          <w:tcPr>
            <w:tcW w:w="10362" w:type="dxa"/>
            <w:gridSpan w:val="5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Име на подписалия Формуляра: </w:t>
            </w:r>
          </w:p>
        </w:tc>
      </w:tr>
      <w:tr>
        <w:trPr>
          <w:trHeight w:val="420" w:hRule="atLeast"/>
        </w:trPr>
        <w:tc>
          <w:tcPr>
            <w:tcW w:w="10362" w:type="dxa"/>
            <w:gridSpan w:val="5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>Длъжност:</w:t>
            </w:r>
          </w:p>
        </w:tc>
      </w:tr>
      <w:tr>
        <w:trPr>
          <w:trHeight w:val="420" w:hRule="atLeast"/>
        </w:trPr>
        <w:tc>
          <w:tcPr>
            <w:tcW w:w="10362" w:type="dxa"/>
            <w:gridSpan w:val="5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>Дата:                                                                                                   Подпис/Печат:</w:t>
            </w:r>
          </w:p>
        </w:tc>
      </w:tr>
    </w:tbl>
    <w:p>
      <w:pPr>
        <w:pStyle w:val="ListParagraph"/>
        <w:spacing w:before="120" w:after="200"/>
        <w:ind w:left="0" w:hanging="0"/>
        <w:contextualSpacing w:val="false"/>
        <w:jc w:val="both"/>
        <w:rPr>
          <w:rFonts w:ascii="Roboto Condensed" w:hAnsi="Roboto Condensed" w:cs="Calibri"/>
          <w:color w:val="002060"/>
          <w:sz w:val="20"/>
          <w:szCs w:val="20"/>
          <w:lang w:val="bg-BG" w:eastAsia="bg-BG"/>
        </w:rPr>
      </w:pPr>
      <w:r>
        <w:rPr>
          <w:rFonts w:cs="Calibri" w:ascii="Roboto Condensed" w:hAnsi="Roboto Condensed"/>
          <w:i/>
          <w:color w:val="002060"/>
          <w:sz w:val="20"/>
          <w:szCs w:val="20"/>
          <w:lang w:val="bg-BG" w:eastAsia="bg-BG"/>
        </w:rPr>
        <w:t>*Забележка:</w:t>
      </w:r>
      <w:r>
        <w:rPr>
          <w:rFonts w:cs="Calibri" w:ascii="Roboto Condensed" w:hAnsi="Roboto Condensed"/>
          <w:color w:val="002060"/>
          <w:sz w:val="20"/>
          <w:szCs w:val="20"/>
          <w:lang w:val="bg-BG" w:eastAsia="bg-BG"/>
        </w:rPr>
        <w:t xml:space="preserve"> Документите, които се изискват в електронен формат, се представят на електронен носител </w:t>
      </w:r>
      <w:r>
        <w:rPr>
          <w:rFonts w:cs="Calibri" w:ascii="Roboto Condensed" w:hAnsi="Roboto Condensed"/>
          <w:i/>
          <w:iCs/>
          <w:color w:val="002060"/>
          <w:sz w:val="20"/>
          <w:szCs w:val="20"/>
          <w:lang w:eastAsia="bg-BG"/>
        </w:rPr>
        <w:t>(</w:t>
      </w:r>
      <w:r>
        <w:rPr>
          <w:rFonts w:cs="Calibri" w:ascii="Roboto Condensed" w:hAnsi="Roboto Condensed"/>
          <w:i/>
          <w:iCs/>
          <w:color w:val="002060"/>
          <w:sz w:val="20"/>
          <w:szCs w:val="20"/>
          <w:lang w:val="bg-BG" w:eastAsia="bg-BG"/>
        </w:rPr>
        <w:t>CD или флаш-памет</w:t>
      </w:r>
      <w:r>
        <w:rPr>
          <w:rFonts w:cs="Calibri" w:ascii="Roboto Condensed" w:hAnsi="Roboto Condensed"/>
          <w:i/>
          <w:iCs/>
          <w:color w:val="002060"/>
          <w:sz w:val="20"/>
          <w:szCs w:val="20"/>
          <w:lang w:eastAsia="bg-BG"/>
        </w:rPr>
        <w:t>)</w:t>
      </w:r>
      <w:r>
        <w:rPr>
          <w:rFonts w:cs="Calibri" w:ascii="Roboto Condensed" w:hAnsi="Roboto Condensed"/>
          <w:color w:val="002060"/>
          <w:sz w:val="20"/>
          <w:szCs w:val="20"/>
          <w:lang w:val="bg-BG" w:eastAsia="bg-BG"/>
        </w:rPr>
        <w:t>. Файловете задължително трябва да носят името на документа, който съдържат. Всеки документ следва да бъде в отделен файл.</w:t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ascii="Roboto Condensed" w:hAnsi="Roboto Condensed" w:cs="Calibri"/>
          <w:color w:val="002060"/>
          <w:sz w:val="20"/>
          <w:szCs w:val="20"/>
          <w:lang w:val="bg-BG" w:eastAsia="bg-BG"/>
        </w:rPr>
      </w:pPr>
      <w:r>
        <w:rPr>
          <w:rFonts w:cs="Calibri" w:ascii="Roboto Condensed" w:hAnsi="Roboto Condensed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tbl>
      <w:tblPr>
        <w:tblW w:w="9736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6171"/>
        <w:gridCol w:w="1984"/>
        <w:gridCol w:w="1134"/>
      </w:tblGrid>
      <w:tr>
        <w:trPr>
          <w:trHeight w:val="405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FFFFFF"/>
            </w:tcBorders>
            <w:shd w:fill="2E74B5" w:val="clear"/>
            <w:vAlign w:val="center"/>
          </w:tcPr>
          <w:p>
            <w:pPr>
              <w:pStyle w:val="ListParagraph"/>
              <w:spacing w:before="0" w:after="20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20"/>
                <w:szCs w:val="20"/>
                <w:lang w:val="bg-BG"/>
              </w:rPr>
              <w:t>№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FFFFFF"/>
              <w:bottom w:val="single" w:sz="4" w:space="0" w:color="2E74B5"/>
              <w:right w:val="single" w:sz="4" w:space="0" w:color="FFFFFF"/>
            </w:tcBorders>
            <w:shd w:fill="2E74B5" w:val="clear"/>
            <w:vAlign w:val="center"/>
          </w:tcPr>
          <w:p>
            <w:pPr>
              <w:pStyle w:val="ListParagraph"/>
              <w:spacing w:before="0" w:after="20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20"/>
                <w:szCs w:val="20"/>
                <w:lang w:val="bg-BG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FFFFFF"/>
              <w:bottom w:val="single" w:sz="4" w:space="0" w:color="2E74B5"/>
              <w:right w:val="single" w:sz="4" w:space="0" w:color="2E74B5"/>
            </w:tcBorders>
            <w:shd w:fill="2E74B5" w:val="clear"/>
            <w:vAlign w:val="center"/>
          </w:tcPr>
          <w:p>
            <w:pPr>
              <w:pStyle w:val="ListParagraph"/>
              <w:spacing w:before="0" w:after="200"/>
              <w:ind w:left="-45" w:hanging="0"/>
              <w:contextualSpacing/>
              <w:jc w:val="center"/>
              <w:rPr>
                <w:rFonts w:ascii="Roboto Condensed" w:hAnsi="Roboto Condensed" w:cs="Calibri"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Cs/>
                <w:color w:val="FFFFFF"/>
                <w:sz w:val="18"/>
                <w:szCs w:val="18"/>
                <w:lang w:val="bg-BG"/>
              </w:rPr>
              <w:t xml:space="preserve">С </w:t>
            </w:r>
            <w:r>
              <w:rPr>
                <w:rFonts w:cs="Calibri" w:ascii="Roboto Condensed" w:hAnsi="Roboto Condensed"/>
                <w:bCs/>
                <w:color w:val="FFFFFF"/>
                <w:sz w:val="28"/>
                <w:szCs w:val="28"/>
                <w:lang w:val="bg-BG"/>
              </w:rPr>
              <w:t>Х</w:t>
            </w:r>
            <w:r>
              <w:rPr>
                <w:rFonts w:cs="Calibri" w:ascii="Roboto Condensed" w:hAnsi="Roboto Condensed"/>
                <w:bCs/>
                <w:color w:val="FFFFFF"/>
                <w:sz w:val="18"/>
                <w:szCs w:val="18"/>
                <w:lang w:val="bg-BG"/>
              </w:rPr>
              <w:t xml:space="preserve"> СЕ МАРКИРА НАЛИЧИЕ</w:t>
            </w:r>
          </w:p>
        </w:tc>
      </w:tr>
      <w:tr>
        <w:trPr>
          <w:trHeight w:val="64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1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/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Формуляр за кандидатстване за кредит, по образец на Фонд ФЛАГ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оригинал и в електронен формат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>;</w:t>
            </w: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54" w:name="__Fieldmark__27_224099300"/>
            <w:bookmarkStart w:id="55" w:name="__Fieldmark__27_224099300"/>
            <w:bookmarkEnd w:id="55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65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2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/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>Подробна информация за инвестиционно намерение/ПИИН (</w:t>
            </w:r>
            <w:r>
              <w:rPr>
                <w:rFonts w:eastAsia="Times New Roman" w:cs="Calibri" w:ascii="Roboto Condensed" w:hAnsi="Roboto Condensed"/>
                <w:b/>
                <w:bCs/>
                <w:color w:val="002060"/>
                <w:sz w:val="20"/>
                <w:szCs w:val="20"/>
                <w:lang w:val="bg-BG" w:eastAsia="bg-BG"/>
              </w:rPr>
              <w:t xml:space="preserve">Приложение № 1)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оригинал и в електронен формат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>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6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Roboto Condensed" w:cs="Roboto Condensed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Приложение № 1.1 - Прогноза за приходи и разходи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- Excel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56" w:name="__Fieldmark__28_224099300"/>
            <w:bookmarkStart w:id="57" w:name="__Fieldmark__28_224099300"/>
            <w:bookmarkEnd w:id="57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131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3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Решение на Общинския съвет за искане и обезпечаване на кредита по реда на чл. 17 от Закона за общинския дълг 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val="bg-BG" w:eastAsia="bg-BG"/>
              </w:rPr>
              <w:t>(заверено копие)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на хартиен носител и в електронен формат - PDF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58" w:name="__Fieldmark__29_224099300"/>
            <w:bookmarkStart w:id="59" w:name="__Fieldmark__29_224099300"/>
            <w:bookmarkEnd w:id="59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4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/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Декларация за наличие или липса на обстоятелства, по образец на Фонд ФЛАГ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оригинал и в електронен формат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60" w:name="__Fieldmark__30_224099300"/>
            <w:bookmarkStart w:id="61" w:name="__Fieldmark__30_224099300"/>
            <w:bookmarkEnd w:id="61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5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/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Декларация за наличие или липса на съдебни производства, по образец на Фонд ФЛАГ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оригинал и в електронен формат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62" w:name="__Fieldmark__31_224099300"/>
            <w:bookmarkStart w:id="63" w:name="__Fieldmark__31_224099300"/>
            <w:bookmarkEnd w:id="63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6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Декларация за наличие или липса на тежести върху предложените обезпечения - </w:t>
            </w:r>
            <w:r>
              <w:rPr>
                <w:rFonts w:eastAsia="Times New Roman" w:cs="Calibri" w:ascii="Roboto Condensed" w:hAnsi="Roboto Condensed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в оригинал и в електронен формат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64" w:name="__Fieldmark__32_224099300"/>
            <w:bookmarkStart w:id="65" w:name="__Fieldmark__32_224099300"/>
            <w:bookmarkEnd w:id="65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7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b/>
                <w:bCs/>
                <w:color w:val="002060"/>
                <w:sz w:val="20"/>
                <w:szCs w:val="20"/>
                <w:lang w:val="bg-BG" w:eastAsia="bg-BG"/>
              </w:rPr>
              <w:t>Удостоверение за вписване по името на длъжника в ЦРОЗ и опис,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 издадено до 1 месец преди датата на подаване на искането за кредит </w:t>
            </w:r>
            <w:r>
              <w:rPr>
                <w:rFonts w:eastAsia="Times New Roman" w:cs="Calibri" w:ascii="Roboto Condensed" w:hAnsi="Roboto Condensed"/>
                <w:b/>
                <w:color w:val="002060"/>
                <w:sz w:val="20"/>
                <w:szCs w:val="20"/>
                <w:lang w:val="bg-BG" w:eastAsia="bg-BG"/>
              </w:rPr>
              <w:t>–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 оригинал и в електронен формат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eastAsia="bg-BG"/>
              </w:rPr>
              <w:t>PDF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66" w:name="__Fieldmark__33_224099300"/>
            <w:bookmarkStart w:id="67" w:name="__Fieldmark__33_224099300"/>
            <w:bookmarkEnd w:id="67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8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>Документи за собственост и/или за предоставяне на управление на актива по проекта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68" w:name="__Fieldmark__34_224099300"/>
            <w:bookmarkStart w:id="69" w:name="__Fieldmark__34_224099300"/>
            <w:bookmarkEnd w:id="69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9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Документи, удостоверяващи проектната готовност </w:t>
            </w:r>
            <w:r>
              <w:rPr>
                <w:rFonts w:eastAsia="Times New Roman" w:cs="Calibri" w:ascii="Roboto Condensed" w:hAnsi="Roboto Condensed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– в зависимост от проекта и проектната готовност, включително изготвените в рамките на предоставена техническа подкрепа по проект LIFE-2021-CET-PDA (ако е приложимо)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70" w:name="__Fieldmark__35_224099300"/>
            <w:bookmarkStart w:id="71" w:name="__Fieldmark__35_224099300"/>
            <w:bookmarkEnd w:id="71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0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 xml:space="preserve">Схема на усвоявания и погасявания 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>(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Приложение №4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>)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 xml:space="preserve">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- Excel и на хартиен носител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72" w:name="__Fieldmark__36_224099300"/>
            <w:bookmarkStart w:id="73" w:name="__Fieldmark__36_224099300"/>
            <w:bookmarkEnd w:id="73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11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 xml:space="preserve">Справка за изпълнители на дейностите по проекта 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>(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Приложение № 2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 xml:space="preserve">)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- Excel и на хартиен носител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74" w:name="__Fieldmark__37_224099300"/>
            <w:bookmarkStart w:id="75" w:name="__Fieldmark__37_224099300"/>
            <w:bookmarkEnd w:id="75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743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2</w:t>
            </w:r>
          </w:p>
        </w:tc>
        <w:tc>
          <w:tcPr>
            <w:tcW w:w="6171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/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Документация за проведени </w:t>
            </w:r>
            <w:r>
              <w:rPr>
                <w:rFonts w:eastAsia="Times New Roman" w:cs="Calibri" w:ascii="Roboto Condensed" w:hAnsi="Roboto Condensed"/>
                <w:b/>
                <w:color w:val="002060"/>
                <w:sz w:val="20"/>
                <w:szCs w:val="20"/>
                <w:lang w:val="bg-BG" w:eastAsia="bg-BG"/>
              </w:rPr>
              <w:t xml:space="preserve">обществени поръчки по реда на Закона за обществените поръчки 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val="bg-BG" w:eastAsia="bg-BG"/>
              </w:rPr>
              <w:t xml:space="preserve">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– PDF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eastAsia="bg-BG"/>
              </w:rPr>
              <w:t>;</w:t>
            </w:r>
          </w:p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eastAsia="bg-BG"/>
              </w:rPr>
              <w:t>(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val="bg-BG" w:eastAsia="bg-BG"/>
              </w:rPr>
              <w:t>Прилагат се единствено документите, които не са налични на сайта на кредитоискателя в раздел „Профил на купувача“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eastAsia="bg-BG"/>
              </w:rPr>
              <w:t>)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ascii="Roboto Condensed" w:hAnsi="Roboto Condensed" w:cs="Calibri"/>
                <w:bCs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  <w:lang w:val="bg-BG"/>
              </w:rPr>
              <w:t xml:space="preserve">НАЛИЧНИ В </w:t>
            </w: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  <w:t>ПРОФИЛ НА КУПУВАЧА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6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</w:rPr>
              <w:fldChar w:fldCharType="separate"/>
            </w:r>
            <w:bookmarkStart w:id="76" w:name="__Fieldmark__38_224099300"/>
            <w:bookmarkStart w:id="77" w:name="__Fieldmark__38_224099300"/>
            <w:bookmarkEnd w:id="77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13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hd w:fill="FFFFFF" w:val="clear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Определения/Решения на КЗК/ВАС 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val="bg-BG" w:eastAsia="bg-BG"/>
              </w:rPr>
              <w:t>(при наличието им)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 xml:space="preserve"> –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>в електронен формат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</w:rPr>
              <w:t xml:space="preserve"> -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 xml:space="preserve">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</w:rPr>
              <w:t>PDF</w:t>
            </w: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78" w:name="__Fieldmark__39_224099300"/>
            <w:bookmarkStart w:id="79" w:name="__Fieldmark__39_224099300"/>
            <w:bookmarkEnd w:id="79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860" w:hRule="atLeast"/>
        </w:trPr>
        <w:tc>
          <w:tcPr>
            <w:tcW w:w="447" w:type="dxa"/>
            <w:vMerge w:val="restart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4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pacing w:before="0" w:after="120"/>
              <w:ind w:left="214" w:hanging="0"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Справка за задълженията на общината по Закона за общинския дълг: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i/>
                <w:i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Приложение № 3 - в електронен формат - Excel и на хартиен носител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80" w:name="__Fieldmark__40_224099300"/>
            <w:bookmarkStart w:id="81" w:name="__Fieldmark__40_224099300"/>
            <w:bookmarkEnd w:id="81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447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Приложение № 3.1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– Excel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82" w:name="__Fieldmark__41_224099300"/>
            <w:bookmarkStart w:id="83" w:name="__Fieldmark__41_224099300"/>
            <w:bookmarkEnd w:id="83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5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 xml:space="preserve">Договори за кредит и за залог, сключени анекси 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и погасителни планове 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val="bg-BG" w:eastAsia="bg-BG"/>
              </w:rPr>
              <w:t>(при наличието им)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 –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>в електронен формат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>- PDF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>;</w:t>
            </w:r>
          </w:p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При текущи кредити от ФЛАГ не се изискват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lang w:val="bg-BG"/>
              </w:rPr>
              <w:t>Договорите за кредит и за залог с Фонда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84" w:name="__Fieldmark__42_224099300"/>
            <w:bookmarkStart w:id="85" w:name="__Fieldmark__42_224099300"/>
            <w:bookmarkEnd w:id="85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6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/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 xml:space="preserve">Документи относно отпуснати заеми от Министерство на финансите по реда на Закона за публичните финанси -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>в електронен формат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>- PDF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86" w:name="__Fieldmark__43_224099300"/>
            <w:bookmarkStart w:id="87" w:name="__Fieldmark__43_224099300"/>
            <w:bookmarkEnd w:id="87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7" w:type="dxa"/>
            <w:vMerge w:val="restart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7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14" w:hanging="0"/>
              <w:jc w:val="both"/>
              <w:rPr/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</w:rPr>
              <w:t xml:space="preserve">Отчет за касовото изпълнение на бюджета по пълна единна бюджетна класификация /ЕБК/ 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shd w:fill="FFFFFF" w:val="clear"/>
              </w:rPr>
              <w:t>(форма В3)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</w:rPr>
              <w:t>,</w:t>
            </w:r>
            <w:r>
              <w:rPr>
                <w:rFonts w:eastAsia="Times New Roman" w:cs="Calibri" w:ascii="Roboto Condensed" w:hAnsi="Roboto Condensed"/>
                <w:b/>
                <w:color w:val="00206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</w:rPr>
              <w:t xml:space="preserve">за последните три години към 31-ви декември, заедно с приложенията към нея – справка за извънбюджетните сметки и фондове, за просрочените вземания и задължения, за получени трансфери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eastAsia="bg-BG"/>
              </w:rPr>
              <w:t>в електронен формат - Excel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shd w:fill="FFFFFF" w:val="clear"/>
              </w:rPr>
              <w:t xml:space="preserve">;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88" w:name="__Fieldmark__44_224099300"/>
            <w:bookmarkStart w:id="89" w:name="__Fieldmark__44_224099300"/>
            <w:bookmarkEnd w:id="89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 xml:space="preserve">Отчет за касовото изпълнение на бюджета по пълна единна бюджетна класификация /ЕБК/ (форма В1 или форма В3), към последния финансово приключен месец за текущата година, заедно с приложенията към нея - справка за извънбюджетните сметки и фондове, за просрочените вземания и задължения, за получени трансфери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- Excel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shd w:fill="FFFFFF" w:val="clear"/>
                <w:lang w:val="bg-BG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left="214" w:hanging="0"/>
              <w:contextualSpacing/>
              <w:jc w:val="both"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Roboto Condensed" w:cs="Roboto Condensed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 xml:space="preserve"> 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u w:val="single"/>
                <w:shd w:fill="FFFFFF" w:val="clear"/>
                <w:lang w:val="bg-BG"/>
              </w:rPr>
              <w:t>При наличие на просрочени задължения се прилага справка с най-големите кредитори, които формират просрочията (вкл. размер и дата на възникване на задължението)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 xml:space="preserve">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- Excel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shd w:fill="FFFFFF" w:val="clear"/>
                <w:lang w:val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90" w:name="__Fieldmark__45_224099300"/>
            <w:bookmarkStart w:id="91" w:name="__Fieldmark__45_224099300"/>
            <w:bookmarkEnd w:id="91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>Справка за недобори от минали години, към дата на подаване на искане за кредит (</w:t>
            </w:r>
            <w:r>
              <w:rPr>
                <w:rFonts w:eastAsia="Times New Roman" w:cs="Calibri" w:ascii="Roboto Condensed" w:hAnsi="Roboto Condensed"/>
                <w:b/>
                <w:bCs/>
                <w:color w:val="002060"/>
                <w:sz w:val="20"/>
                <w:szCs w:val="20"/>
                <w:lang w:val="bg-BG" w:eastAsia="bg-BG"/>
              </w:rPr>
              <w:t>Приложение № 5)</w:t>
            </w:r>
            <w:r>
              <w:rPr>
                <w:rFonts w:eastAsia="Times New Roman" w:cs="Calibri" w:ascii="Roboto Condensed" w:hAnsi="Roboto Condensed"/>
                <w:b/>
                <w:bCs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>-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 в електронен формат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– Excel;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92" w:name="__Fieldmark__46_224099300"/>
            <w:bookmarkStart w:id="93" w:name="__Fieldmark__46_224099300"/>
            <w:bookmarkEnd w:id="93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66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8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hd w:fill="FFFFFF" w:val="clear"/>
              <w:spacing w:before="60" w:after="60"/>
              <w:ind w:left="289" w:hanging="3"/>
              <w:contextualSpacing/>
              <w:jc w:val="both"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Баланс за последните три години и към последно приключена междинна дата от текущата година 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val="bg-BG" w:eastAsia="bg-BG"/>
              </w:rPr>
              <w:t>(последно тримесечие)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 -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в електронен формат;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94" w:name="__Fieldmark__47_224099300"/>
            <w:bookmarkStart w:id="95" w:name="__Fieldmark__47_224099300"/>
            <w:bookmarkEnd w:id="95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9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Одобрен общински бюджет за текущата година – решението на ОбС за приемане на бюджета с вкл. приложение за обобщените приходи и разходи за годината за местни и държавни дейности 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 xml:space="preserve">(при липса на одобрен бюджет, да се представят: </w:t>
            </w: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val="bg-BG"/>
              </w:rPr>
              <w:t>проектобюджет, обяснителна записка към него и докладна записка до Общинския съвет за приемане на бюджета)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електронен формат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eastAsia="bg-BG"/>
              </w:rPr>
              <w:t>PDF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96" w:name="__Fieldmark__48_224099300"/>
            <w:bookmarkStart w:id="97" w:name="__Fieldmark__48_224099300"/>
            <w:bookmarkEnd w:id="97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20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Тригодишна бюджетна прогноза на постъпления от местни приходи и разходи за местни дейности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– Excel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98" w:name="__Fieldmark__49_224099300"/>
            <w:bookmarkStart w:id="99" w:name="__Fieldmark__49_224099300"/>
            <w:bookmarkEnd w:id="99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21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Актуална капиталова програма на общината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– заверено копие на хартиен носител и в електронен формат;</w:t>
            </w:r>
            <w:r>
              <w:rPr>
                <w:rFonts w:eastAsia="Times New Roman" w:cs="Calibri" w:ascii="Roboto Condensed" w:hAnsi="Roboto Condensed"/>
                <w:b/>
                <w:i/>
                <w:color w:val="FF0000"/>
                <w:sz w:val="20"/>
                <w:szCs w:val="20"/>
                <w:lang w:val="bg-BG" w:eastAsia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100" w:name="__Fieldmark__50_224099300"/>
            <w:bookmarkStart w:id="101" w:name="__Fieldmark__50_224099300"/>
            <w:bookmarkEnd w:id="101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22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Удостоверение за наличие/липса на публични задължения по ДОПК, издадено до 1 месец преди датата на подаване на искането за кредит </w:t>
            </w:r>
            <w:r>
              <w:rPr>
                <w:rFonts w:eastAsia="Times New Roman" w:cs="Calibri" w:ascii="Roboto Condensed" w:hAnsi="Roboto Condensed"/>
                <w:b/>
                <w:color w:val="002060"/>
                <w:sz w:val="20"/>
                <w:szCs w:val="20"/>
                <w:lang w:val="bg-BG" w:eastAsia="bg-BG"/>
              </w:rPr>
              <w:t>-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 на хартиен носител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102" w:name="__Fieldmark__51_224099300"/>
            <w:bookmarkStart w:id="103" w:name="__Fieldmark__51_224099300"/>
            <w:bookmarkEnd w:id="103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23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Kопие на платежно нареждане за внесена такса по сметката на Фонд ФЛАГ, IBAN ……………….. , BIC: …………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104" w:name="__Fieldmark__52_224099300"/>
            <w:bookmarkStart w:id="105" w:name="__Fieldmark__52_224099300"/>
            <w:bookmarkEnd w:id="105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before="0" w:after="160"/>
        <w:rPr>
          <w:rFonts w:ascii="Arial Narrow" w:hAnsi="Arial Narrow" w:cs="Calibri"/>
          <w:b/>
          <w:b/>
          <w:color w:val="9D90A0"/>
          <w:sz w:val="28"/>
          <w:szCs w:val="28"/>
        </w:rPr>
      </w:pPr>
      <w:r>
        <w:rPr>
          <w:rFonts w:cs="Calibri" w:ascii="Arial Narrow" w:hAnsi="Arial Narrow"/>
          <w:b/>
          <w:color w:val="9D90A0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274" w:gutter="0" w:header="708" w:top="1843" w:footer="1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old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 Condensed"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115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8876"/>
      <w:gridCol w:w="615"/>
    </w:tblGrid>
    <w:tr>
      <w:trPr>
        <w:trHeight w:val="472" w:hRule="atLeast"/>
      </w:trPr>
      <w:tc>
        <w:tcPr>
          <w:tcW w:w="8876" w:type="dxa"/>
          <w:tcBorders/>
          <w:vAlign w:val="center"/>
        </w:tcPr>
        <w:p>
          <w:pPr>
            <w:pStyle w:val="Header"/>
            <w:jc w:val="right"/>
            <w:rPr>
              <w:rFonts w:ascii="Roboto Condensed" w:hAnsi="Roboto Condensed" w:cs="Roboto Condensed"/>
              <w:bCs/>
              <w:caps/>
              <w:color w:val="002060"/>
              <w:lang w:val="en-US"/>
            </w:rPr>
          </w:pPr>
          <w:r>
            <w:rPr>
              <w:rFonts w:cs="Roboto Condensed" w:ascii="Roboto Condensed" w:hAnsi="Roboto Condensed"/>
              <w:bCs/>
              <w:caps/>
              <w:color w:val="002060"/>
            </w:rPr>
            <w:t xml:space="preserve">Формуляр за кандидатстване </w:t>
          </w:r>
          <w:r>
            <w:rPr>
              <w:rFonts w:cs="Roboto Condensed" w:ascii="Roboto Condensed" w:hAnsi="Roboto Condensed"/>
              <w:bCs/>
              <w:caps/>
              <w:color w:val="002060"/>
              <w:lang w:val="en-US"/>
            </w:rPr>
            <w:t>FLAG-fICET</w:t>
          </w:r>
        </w:p>
      </w:tc>
      <w:tc>
        <w:tcPr>
          <w:tcW w:w="615" w:type="dxa"/>
          <w:tcBorders/>
          <w:shd w:fill="4472C4" w:val="clear"/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  <w:color w:val="FFFFFF"/>
              <w:sz w:val="24"/>
              <w:szCs w:val="24"/>
            </w:rPr>
          </w:pPr>
          <w:r>
            <w:rPr>
              <w:rFonts w:cs="Arial Narrow" w:ascii="Arial Narrow" w:hAnsi="Arial Narrow"/>
              <w:b/>
              <w:color w:val="FFFFFF"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rFonts w:cs="Arial Narrow" w:ascii="Arial Narrow" w:hAnsi="Arial Narrow"/>
              <w:color w:val="FFFFFF"/>
            </w:rPr>
            <w:instrText xml:space="preserve"> PAGE </w:instrText>
          </w:r>
          <w:r>
            <w:rPr>
              <w:sz w:val="24"/>
              <w:b/>
              <w:szCs w:val="24"/>
              <w:rFonts w:cs="Arial Narrow" w:ascii="Arial Narrow" w:hAnsi="Arial Narrow"/>
              <w:color w:val="FFFFFF"/>
            </w:rPr>
            <w:fldChar w:fldCharType="separate"/>
          </w:r>
          <w:r>
            <w:rPr>
              <w:sz w:val="24"/>
              <w:b/>
              <w:szCs w:val="24"/>
              <w:rFonts w:cs="Arial Narrow" w:ascii="Arial Narrow" w:hAnsi="Arial Narrow"/>
              <w:color w:val="FFFFFF"/>
            </w:rPr>
            <w:t>7</w:t>
          </w:r>
          <w:r>
            <w:rPr>
              <w:sz w:val="24"/>
              <w:b/>
              <w:szCs w:val="24"/>
              <w:rFonts w:cs="Arial Narrow" w:ascii="Arial Narrow" w:hAnsi="Arial Narrow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57505</wp:posOffset>
          </wp:positionH>
          <wp:positionV relativeFrom="paragraph">
            <wp:posOffset>-76835</wp:posOffset>
          </wp:positionV>
          <wp:extent cx="1242695" cy="518795"/>
          <wp:effectExtent l="0" t="0" r="0" b="0"/>
          <wp:wrapNone/>
          <wp:docPr id="5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22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720"/>
      </w:pPr>
      <w:rPr>
        <w:sz w:val="20"/>
        <w:i w:val="false"/>
        <w:b/>
        <w:rFonts w:ascii="Arial Bold;Times New Roman" w:hAnsi="Arial Bold;Times New Roman" w:cs="Arial Bold;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8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3476B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224E76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3476B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Arial Bold;Times New Roman" w:hAnsi="Arial Bold;Times New Roman" w:cs="Arial Bold;Times New Roman"/>
      <w:b/>
      <w:i w:val="false"/>
      <w:sz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lang w:val="en-US"/>
    </w:rPr>
  </w:style>
  <w:style w:type="character" w:styleId="Style9pt">
    <w:name w:val="Style 9 pt"/>
    <w:qFormat/>
    <w:rPr>
      <w:rFonts w:ascii="Arial" w:hAnsi="Arial" w:cs="Arial"/>
      <w:sz w:val="18"/>
      <w:szCs w:val="18"/>
    </w:rPr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en-US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GKVLevel2Char">
    <w:name w:val="DGKV Level 2 Char"/>
    <w:qFormat/>
    <w:rPr>
      <w:rFonts w:ascii="Arial" w:hAnsi="Arial" w:eastAsia="Times New Roman" w:cs="Times New Roman"/>
      <w:color w:val="121428"/>
      <w:sz w:val="20"/>
      <w:szCs w:val="2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3476B1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224E76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3476B1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Arial" w:hAnsi="Arial" w:eastAsia="Times New Roman" w:cs="Arial"/>
      <w:i/>
      <w:iCs/>
      <w:szCs w:val="24"/>
    </w:rPr>
  </w:style>
  <w:style w:type="character" w:styleId="BodyText2Char">
    <w:name w:val="Body Text 2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GKVLevel1">
    <w:name w:val="DGKV Level 1"/>
    <w:basedOn w:val="Heading1"/>
    <w:qFormat/>
    <w:pPr>
      <w:numPr>
        <w:ilvl w:val="0"/>
        <w:numId w:val="3"/>
      </w:numPr>
      <w:snapToGrid w:val="true"/>
      <w:spacing w:lineRule="atLeast" w:line="300" w:before="360" w:after="120"/>
      <w:ind w:left="720" w:hanging="0"/>
      <w:jc w:val="both"/>
      <w:outlineLvl w:val="9"/>
    </w:pPr>
    <w:rPr>
      <w:rFonts w:ascii="Calibri" w:hAnsi="Calibri" w:eastAsia="Times New Roman" w:cs="Times New Roman"/>
      <w:caps/>
      <w:kern w:val="0"/>
      <w:sz w:val="22"/>
      <w:szCs w:val="32"/>
      <w:lang w:val="bg-BG"/>
    </w:rPr>
  </w:style>
  <w:style w:type="paragraph" w:styleId="DGKVLevel2">
    <w:name w:val="DGKV Level 2"/>
    <w:basedOn w:val="Heading2"/>
    <w:qFormat/>
    <w:pPr>
      <w:keepNext w:val="false"/>
      <w:keepLines w:val="false"/>
      <w:numPr>
        <w:ilvl w:val="0"/>
        <w:numId w:val="3"/>
      </w:numPr>
      <w:spacing w:lineRule="atLeast" w:line="300" w:before="120" w:after="120"/>
      <w:ind w:left="709" w:hanging="709"/>
      <w:jc w:val="both"/>
      <w:outlineLvl w:val="9"/>
    </w:pPr>
    <w:rPr>
      <w:rFonts w:ascii="Arial" w:hAnsi="Arial" w:cs="Arial"/>
      <w:color w:val="121428"/>
      <w:sz w:val="20"/>
    </w:rPr>
  </w:style>
  <w:style w:type="paragraph" w:styleId="DGKVLevel3">
    <w:name w:val="DGKV Level 3"/>
    <w:basedOn w:val="Heading3"/>
    <w:qFormat/>
    <w:pPr>
      <w:keepNext w:val="false"/>
      <w:keepLines w:val="false"/>
      <w:numPr>
        <w:ilvl w:val="0"/>
        <w:numId w:val="3"/>
      </w:numPr>
      <w:spacing w:lineRule="atLeast" w:line="300" w:before="120" w:after="120"/>
      <w:ind w:left="1418" w:hanging="709"/>
      <w:jc w:val="both"/>
      <w:outlineLvl w:val="9"/>
    </w:pPr>
    <w:rPr>
      <w:rFonts w:ascii="Arial" w:hAnsi="Arial" w:cs="Arial"/>
      <w:color w:val="000000"/>
      <w:sz w:val="20"/>
    </w:rPr>
  </w:style>
  <w:style w:type="paragraph" w:styleId="DGKVLevel4">
    <w:name w:val="DGKV Level 4"/>
    <w:basedOn w:val="Heading4"/>
    <w:qFormat/>
    <w:pPr>
      <w:keepNext w:val="false"/>
      <w:keepLines w:val="false"/>
      <w:numPr>
        <w:ilvl w:val="0"/>
        <w:numId w:val="3"/>
      </w:numPr>
      <w:spacing w:lineRule="atLeast" w:line="300" w:before="120" w:after="120"/>
      <w:ind w:left="2880" w:hanging="360"/>
      <w:jc w:val="both"/>
      <w:outlineLvl w:val="9"/>
    </w:pPr>
    <w:rPr>
      <w:rFonts w:ascii="Arial" w:hAnsi="Arial" w:cs="Arial"/>
      <w:i w:val="false"/>
      <w:color w:val="000000"/>
      <w:sz w:val="20"/>
    </w:rPr>
  </w:style>
  <w:style w:type="paragraph" w:styleId="DGKVLevel5">
    <w:name w:val="DGKV Level 5"/>
    <w:basedOn w:val="DGKVLevel4"/>
    <w:qFormat/>
    <w:pPr>
      <w:numPr>
        <w:ilvl w:val="0"/>
        <w:numId w:val="3"/>
      </w:numPr>
      <w:ind w:left="2835" w:hanging="709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600"/>
      <w:jc w:val="both"/>
    </w:pPr>
    <w:rPr>
      <w:rFonts w:ascii="Arial" w:hAnsi="Arial" w:eastAsia="Times New Roman" w:cs="Arial"/>
      <w:i/>
      <w:iCs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46:00Z</dcterms:created>
  <dc:creator>Формуляр за кандидатстване ФУГ</dc:creator>
  <dc:description/>
  <cp:keywords/>
  <dc:language>en-US</dc:language>
  <cp:lastModifiedBy>Iva</cp:lastModifiedBy>
  <dcterms:modified xsi:type="dcterms:W3CDTF">2024-12-04T14:01:00Z</dcterms:modified>
  <cp:revision>5</cp:revision>
  <dc:subject/>
  <dc:title/>
</cp:coreProperties>
</file>